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sr-Latn-CS" w:eastAsia="en-US"/>
        </w:rPr>
        <w:t>PREDLAGAČ</w:t>
      </w:r>
      <w:r>
        <w:rPr>
          <w:sz w:val="22"/>
          <w:szCs w:val="22"/>
          <w:lang w:val="sr-Latn-CS" w:eastAsia="en-US"/>
        </w:rPr>
        <w:t>: GRADSKO VEĆE</w:t>
        <w:tab/>
        <w:tab/>
        <w:tab/>
        <w:tab/>
        <w:tab/>
        <w:tab/>
        <w:t xml:space="preserve">P R E D L O G 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CS" w:eastAsia="en-US"/>
        </w:rPr>
        <w:t>Na osnovu člana 88. stav 1. Zakona o lokalnoj samoupravi („Službeni glasnik RS“, br. 129/07), člana 34. stav 1. i člana 38. stav 1. tačka 2) Zakona o regionalnom razvoju („Službeni glasnik RS“, br. 51/09 i 30/10) i člana 33. stav 1. tačka 20. Statuta Grada Subotice («Službeni list Opštine Subotica», br. 26/08 i 27/08-ispravka i «Službeni list Grada Subotice», br. 46/11 i 15/13)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Latn-CS" w:eastAsia="en-US"/>
        </w:rPr>
        <w:t>Skupština grada Subotice, na ....... sednici održanoj dana .................... 2013. godine, donela je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O D L U K U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 xml:space="preserve">o podržavanju transformacije privrednog društv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„</w:t>
      </w:r>
      <w:r>
        <w:rPr>
          <w:b/>
          <w:sz w:val="22"/>
          <w:szCs w:val="22"/>
          <w:lang w:val="sr-Latn-CS" w:eastAsia="en-US"/>
        </w:rPr>
        <w:t xml:space="preserve">Regionalni centar za razvoj malih i srednjih preduzeća i preduzetništva – Subotica“ d.o.o. Subotic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u regionalnu razvojnu agenciju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Član 1.</w:t>
      </w:r>
    </w:p>
    <w:p>
      <w:pPr>
        <w:pStyle w:val="Normal"/>
        <w:ind w:firstLine="708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Grad Subotica, kao član privrednog društva „Regionalni centar za razvoj malih i srednjih preduzeća i preduzetništva – Subotica“ d.o.o. Subotica (u daljem tekstu: Regionalni centar), podržava transformaciju Regionalnog centra u regionalnu razvojnu agenciju (u daljem tekstu: Agencija)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>Član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 w:eastAsia="en-US"/>
        </w:rPr>
        <w:t xml:space="preserve">Grad Subotica zadržava svoj osnivački udeo u privrednom društvu u visini od 157.942,84 dinara što trenutno čini 37,77 % osnovnog kapitala, i ostaje u njemu sa značajnim učešćem u osnovnom kapitalu, shodno Zakonu o privrednim društvima („Službeni glasnik RS“, br. 36/11)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3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Grad Subotica preuzima obavezu da po izvršenoj transformaciji Regionalnog centra u Agenciju, u budžetu Grada predvidi sredstava za rad i poslovanje Agencije i prihvata zaključenje ugovora o sufinansiranju rada Agencije saglasno Uredbi o utvrđivanju uslova, kriterijuma i načina akreditacije za obavljanje poslova regionalnog razvoja i oduzimanja akreditacije pre isteka roka na koji je izdata („Službeni glasnik RS“, br. 74/10 i 4/12)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4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Ovlašćuje se Gradonačelnik Grada Subotice da potpiše akt Skupštine Regionalnog centra o izmeni osnivačkog akta Regionalnog centra kao i ugovor o sufinansiranju rada Agencije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 w:eastAsia="en-US"/>
        </w:rPr>
        <w:t>Član 5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Ova odluka stupa na snagu osmog dana od dana objavljivanja u „Službenom listu Grada Subotice“.</w:t>
      </w:r>
    </w:p>
    <w:p>
      <w:pPr>
        <w:pStyle w:val="Normal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en-US"/>
        </w:rPr>
        <w:t>O b r a z l o ž e nj e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lang w:val="hr-HR" w:eastAsia="en-US"/>
        </w:rPr>
        <w:t xml:space="preserve">Pravni osnov: </w:t>
      </w:r>
      <w:r>
        <w:rPr>
          <w:sz w:val="22"/>
          <w:szCs w:val="22"/>
          <w:lang w:val="sr-Latn-CS" w:eastAsia="en-US"/>
        </w:rPr>
        <w:t>Član 88. stav 1. Zakona o lokalnoj samoupravi („Službeni glasnik RS“, br. 129/07), prema kojem jedinica lokalne samouprave, njeni organi i službe, ostvaruju saradnju i udružuju se sa drugim jedinicama lokalne samouprave i njenim organima u oblastima od zajedničkog interesa i radi njihovog ostvarivanja mogu udruživati sredstva i obrazovati preduzeća, u skladu sa zakonom i statutom, član 34. stav 1. Zakona o regionalnom razvoju („Službeni glasnik RS“, br. 51/09 i 30/10), prema kojem regionalna razvojna agencija je privredno društvo osnovano za obavljanje poslova odnosno unapređenje regionalnog razvoja, koja je akreditovana u skladu sa tim zakonom, i član 38. stav 1. tačka 2) istog Zakona, prema kojem sredstva za rad, realizaciju razvojnih projekata i obavljanje poslova regionalne razvojne agencije obezbeđuju se i iz budžeta jedinica lokalne samouprave koje su osnivači regionalne razvojne agencije, i član 33. stav 1. tačka 20. Statuta Grada Subotice («Službeni list Opštine Subotica», br. 26/08 i 27/08-ispravka i «Službeni list Grada Subotice», br. 46/11 i 15/13), prema kojem Skupština grada, u skladu sa zakonom, obavlja i druge poslove utvrđene zakonom i Statutom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lang w:val="hr-HR" w:eastAsia="en-US"/>
        </w:rPr>
        <w:t xml:space="preserve">Razlozi za donošenje: </w:t>
      </w:r>
      <w:r>
        <w:rPr>
          <w:sz w:val="22"/>
          <w:szCs w:val="22"/>
          <w:lang w:val="hr-HR" w:eastAsia="en-US"/>
        </w:rPr>
        <w:t xml:space="preserve">Akreditovana regionalna razvojna agencija u severnom delu Vojvodine/ Srbije, organizovana u skladu sa Zakonom o </w:t>
      </w:r>
      <w:r>
        <w:rPr>
          <w:sz w:val="22"/>
          <w:szCs w:val="22"/>
          <w:lang w:val="sr-Latn-CS" w:eastAsia="en-US"/>
        </w:rPr>
        <w:t xml:space="preserve">regionalnom razvoju („Službeni glasnik RS“, br. 51/09 i 30/10), </w:t>
      </w:r>
      <w:r>
        <w:rPr>
          <w:sz w:val="22"/>
          <w:szCs w:val="22"/>
          <w:lang w:val="hr-HR" w:eastAsia="en-US"/>
        </w:rPr>
        <w:t xml:space="preserve">potrebna je kako bi se lokalnim samoupravama, njenim osnivačima u narednom periodu omogućio integrisani i neposredan pristup regionalnim razvojnim fondovima na nacionalnom i međunarodnom nivou, a institucijama, preduzećima i preduzetnicima u našoj sredini bio na raspolaganju servis koji će im olakšati pristup programima i fondovima podrške regionalnom razvoju, odnosno započinjanju, ranom razvoju i intenzivnom rastu njihovog poslovanja. 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 xml:space="preserve">Organizovanje i akreditacija regionalne razvojne agencije izvršiće se putem transformacije </w:t>
      </w:r>
      <w:r>
        <w:rPr>
          <w:sz w:val="22"/>
          <w:szCs w:val="22"/>
          <w:lang w:val="sr-Latn-CS" w:eastAsia="en-US"/>
        </w:rPr>
        <w:t xml:space="preserve">privrednog društva „Regionalni centar za razvoj malih i srednjih preduzeća i preduzetništva – Subotica“ d.o.o. Subotica (u daljem tekstu: Regionalni centar) u regionalnu razvojnu agenciju (u daljem tekstu: RRA). S obzirom da je prema </w:t>
      </w:r>
      <w:r>
        <w:rPr>
          <w:sz w:val="22"/>
          <w:szCs w:val="22"/>
          <w:lang w:val="hr-HR" w:eastAsia="en-US"/>
        </w:rPr>
        <w:t>Uredbi o utvrđivanju uslova, kriterijuma i načina akreditacije za obavljanje poslova regionalnog razvoja i oduzimanja akreditacije pre isteka roka na koji je izdata („Službeni glasnik RS“, br. 74/10 i 4/12), uslov za akreditaciju RRA da osnivači RRA budu najmanje tri jedinice lokalne samouprave, saglasno potpisanom Memorandumu o razumevanju od 8. maja 2013. godine, pored Grada Subotice,</w:t>
      </w:r>
      <w:r>
        <w:rPr>
          <w:sz w:val="22"/>
          <w:szCs w:val="22"/>
          <w:lang w:val="sr-Latn-CS" w:eastAsia="en-US"/>
        </w:rPr>
        <w:t xml:space="preserve"> o</w:t>
      </w:r>
      <w:r>
        <w:rPr>
          <w:sz w:val="22"/>
          <w:szCs w:val="22"/>
          <w:lang w:val="hr-HR" w:eastAsia="en-US"/>
        </w:rPr>
        <w:t xml:space="preserve">snivači RRA – članovi privrednog društva će od lokalnih samouprava biti još i opština Bačka Topola i opština Apatin. Pored toga, dosadašnji članovi privrednog društva Regionalni centar: Ekonomski fakultet, Otvoreni Univerzitet i Regionalna privredna komora Subotica ostaju članovi društva, dok će se AP Vojvodina, Vojvođanska banka, OTP banka i TERRA'S izjasniti o tome da li ostaju članovi društva ili će prilikom preregistracije istupiti iz članstva. Inače se u narednom periodu očekuje da se još najmanje dve opštine uključe u RRA kao osnivači – članovi društva. 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U transformisanom privrednom društvu odnosno u akreditovanoj RRA Grad Subotica bi zadržao svoj dosadašnji osnivački udeo u visini od 157.942,84 dinara što trenutno čini 37,77 % osnovnog kapitala Regionalnog centra, a nakon izvršenih pristupanja drugih opština kao i istupanja iz privrednog društva pojedinih dosadašnjih članova društva, Grad Subotica bi ostao u osnovnom kapitalu sa značajnim učešćem što prema članu 62. stav 3. Zakona o privrednim društvima („Službeni glasnik RS“, br. 36/11), znači posedovanje prava glasa u društvu više od 25, a do 50%.</w:t>
      </w:r>
    </w:p>
    <w:p>
      <w:pPr>
        <w:pStyle w:val="Normal"/>
        <w:ind w:firstLine="72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RRA bi delovala na decentralizovanom principu, sa sedištem u Subotici i kancelarijama u opštinama koje za to izraze interes. Započela bi sa sedam zaposlenih, pri čemu bi u startu najmanje po jedno bilo locirano u opštinama koje inicijalno pristupe. Zaposleni bi bili specijalisti za osnovne delatnosti RRA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rednosti ovakvog organizovanja RRA su sledeći: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- Grad Subotica bi zajedno sa drugim lokalnim samoupravama neposredno učestvovao u programima koji se mogu realizovati putem regionalnih razvojnih agencija. Na taj način sredstva uplaćena akreditovanoj RRA u najvećem delu bi ostala u lokalu, a Grad Subotica bi bio uveden u mrežu regionalnih razvojnih agencija i mogao bi učestvovati u raznim programima podrške razvoju i integraciji u Evropsku uniju, prikupljati i odašiljati aplikacije, odnosno zahteve pravnih lica sa njenih područja u NARR i druge fondove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- Obezbedio bi se pristup značajnim sredstvima namenjenim regionalnom razvoju i akreditovanim regionalnim razvojnim agencijama da se plasiraju u našoj sredini. Bili bismo umreženi i sa susednim lokalnim samoupravama zajedno sa receptorima za programe namenjene podršci regionalnom razvoju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- Olakšana bi bila i komunikacija sa evropskim i nacionalnim programima koji podržavaju regionalni razvoj putem regionalnih razvojnih agencija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hr-HR" w:eastAsia="en-US"/>
        </w:rPr>
        <w:t>- Svi zaposleni u RRA bi se po utvrđenim procedurama okupljali radi koordinacije aktivnosti i dogovora, a potom bi ostatak vremena delovali u lokalu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- RRA kao pravni sledbenik Regionalnog centra koji ima dobre desetogodišnje reference realizovanja EU projekata lako bi zadovoljila uslove za drugu akreditaciju, a kada konkuriše za EU projekte te joj reference i pozitivni bilansi uspeha u prethodnim godinama omogućavaju da se odmah prijavljuje za veće projekte.</w:t>
      </w:r>
    </w:p>
    <w:p>
      <w:pPr>
        <w:pStyle w:val="Normal"/>
        <w:ind w:firstLine="708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- Raspolaže se od početka iskusnim timom koji je realizovao desetine razvojnih projekata sa znanjem potrebnim za pripremu i realizaciju najkompleksnijih međunarodnih projeka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r-HR" w:eastAsia="en-US"/>
        </w:rPr>
        <w:t xml:space="preserve">U pogledu obezbeđivanja sredstava za rad i poslovanje RRA, </w:t>
      </w:r>
      <w:r>
        <w:rPr>
          <w:sz w:val="22"/>
          <w:szCs w:val="22"/>
          <w:lang w:val="sr-Latn-CS" w:eastAsia="en-US"/>
        </w:rPr>
        <w:t xml:space="preserve">prema </w:t>
      </w:r>
      <w:r>
        <w:rPr>
          <w:sz w:val="22"/>
          <w:szCs w:val="22"/>
          <w:lang w:val="hr-HR" w:eastAsia="en-US"/>
        </w:rPr>
        <w:t>Uredbi o utvrđivanju uslova, kriterijuma i načina akreditacije za obavljanje poslova regionalnog razvoja i oduzimanja akreditacije pre isteka roka na koji je izdata („Službeni glasnik RS“, br. 74/10 i 4/12), uslov za akreditaciju RRA jeste da jedinice lokalne samouprave kao osnivači predvide i obezbede godišnju članarinu u iznosu od najmanje 0,10% od ukupno ostvarenih budžetskih prihoda iz prethodne godine u odnosu na godinu u kojoj se vrši prenos sredstava, stoga je potrebno preuzeti obavezu da se po izvršenoj transformaciji Regionalnog centra u RRA u budžetu Grada obezbedi godišnja članarina kao i prihvatiti zaključenje ugovora o sufinansiranju rada Agencije saglasno navedenoj Uredbi.</w:t>
      </w:r>
    </w:p>
    <w:p>
      <w:pPr>
        <w:pStyle w:val="Normal"/>
        <w:ind w:firstLine="720"/>
        <w:jc w:val="both"/>
        <w:rPr>
          <w:sz w:val="22"/>
          <w:szCs w:val="22"/>
          <w:lang w:val="hr-HR" w:eastAsia="en-US"/>
        </w:rPr>
      </w:pPr>
      <w:r>
        <w:rPr>
          <w:sz w:val="22"/>
          <w:szCs w:val="22"/>
          <w:lang w:val="hr-HR" w:eastAsia="en-US"/>
        </w:rPr>
        <w:t>Predlaže se donošenje Odluke u tekstu kako je dato u materijalu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lang w:val="hr-HR" w:eastAsia="en-US"/>
        </w:rPr>
        <w:t xml:space="preserve">Izvršilac i rok za izvršenje: </w:t>
      </w:r>
      <w:r>
        <w:rPr>
          <w:sz w:val="22"/>
          <w:szCs w:val="22"/>
          <w:lang w:val="hr-HR" w:eastAsia="en-US"/>
        </w:rPr>
        <w:t xml:space="preserve">Gradonačelnik Grada Subotice, u roku od 30 dana od dana stupanja na snagu ove Odluke. 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  <w:lang w:val="hr-HR" w:eastAsia="en-US"/>
        </w:rPr>
        <w:t xml:space="preserve">Sredstva potrebna za izvršenje: </w:t>
      </w:r>
      <w:r>
        <w:rPr>
          <w:bCs/>
          <w:sz w:val="22"/>
          <w:szCs w:val="22"/>
          <w:lang w:val="hr-HR" w:eastAsia="en-US"/>
        </w:rPr>
        <w:t xml:space="preserve">Za izvršenje ove Odluke biće potrebno obezbediti sredstva u budžetu Grada shodno </w:t>
      </w:r>
      <w:r>
        <w:rPr>
          <w:sz w:val="22"/>
          <w:szCs w:val="22"/>
          <w:lang w:val="hr-HR" w:eastAsia="en-US"/>
        </w:rPr>
        <w:t>Uredbi o utvrđivanju uslova, kriterijuma i načina akreditacije za obavljanje poslova regionalnog razvoja i oduzimanja akreditacije pre isteka roka na koji je izdata („Službeni glasnik RS“, br. 74/10 i 4/12) i zaključenom ugovoru o sufinansiranju rada Agencije.</w:t>
      </w:r>
    </w:p>
    <w:sectPr>
      <w:type w:val="nextPage"/>
      <w:pgSz w:w="12240" w:h="15840"/>
      <w:pgMar w:left="1080" w:right="72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24:00Z</dcterms:created>
  <dc:creator>ikovacs</dc:creator>
  <dc:description/>
  <cp:keywords/>
  <dc:language>en-US</dc:language>
  <cp:lastModifiedBy>lsuman</cp:lastModifiedBy>
  <cp:lastPrinted>2013-09-27T10:00:00Z</cp:lastPrinted>
  <dcterms:modified xsi:type="dcterms:W3CDTF">2013-10-08T08:37:00Z</dcterms:modified>
  <cp:revision>7</cp:revision>
  <dc:subject/>
  <dc:title>PREDLAGAČ: GRADSKO VEĆE</dc:title>
</cp:coreProperties>
</file>